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8112795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8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</w:tblGrid>
      <w:tr>
        <w:trPr>
          <w:trHeight w:val="2550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Про передачу в оренду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26,68 кв. м.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0"/>
        <w:contextualSpacing/>
        <w:jc w:val="both"/>
        <w:rPr/>
      </w:pPr>
      <w:r>
        <w:rPr>
          <w:b/>
        </w:rPr>
        <w:tab/>
      </w:r>
      <w:r>
        <w:rPr/>
        <w:t xml:space="preserve">Розглянувши заяву ФОП Постернак Н.М. від 28.09.2021р. щодо надання в оренду нежитлового приміщення комунальної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26,68 кв. м (кабінет №305), враховуючи погодження балансоутримувача – Бучанського НВК «СЗОШ І-ІІІ ступенів ЗОШ І-ІІІ ступенів» №4 від 28.09.2021 враховуючи рішення Бучанської міської ради №2187-20-VIIІ від 28.10.2021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ФОП Постернак Наталія Миколаївна є надавачем соціально 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ст. 26, ст.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            вул. Енергетиків, 2, м. Буча, Бучанського НВК «СЗОШ І-ІІІ ступенів ЗОШ І-ІІІ ступенів» №4, загальною площею 26,68 кв. м (кабінет №305) ФОП Постернак Наталії Миколаївні, терміном 1 (один) рік, з наступним графіком: субота: з 10:00 до 16:00 год.; неділя: з 10:00 до 14:00 год. Цільове призначення об’єкта оренди «проведення занять з розвитку дітей в сфері І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Бучанському НВК «СЗОШ І-ІІІ ступенів ЗОШ І-ІІІ ступенів» №4 в місячний термін укласти договір оренди нежитлового приміщення комунальної власності Бучанської міської територіальної громади, визначеного п. 1 вказаного рішення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Скасувати рішення Бучанської міської ради №561-8-VIIІ від 25.02.2021 р. «Про продовження договору оренди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70,00 м.кв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овідомити Бучанський НВК «СЗОШ І-ІІІ ступенів ЗОШ І-ІІІ ступенів» №4 про скасування рішення Бучанської міської ради №561-8-VIIІ від 25.02.2021 р. «Про продовження договору оренди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70,00 м.к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32:00Z</dcterms:created>
  <dc:creator>Екатерина</dc:creator>
  <dc:description/>
  <cp:keywords/>
  <dc:language>en-US</dc:language>
  <cp:lastModifiedBy>user</cp:lastModifiedBy>
  <cp:lastPrinted>2021-10-26T11:54:00Z</cp:lastPrinted>
  <dcterms:modified xsi:type="dcterms:W3CDTF">2021-11-02T13:30:00Z</dcterms:modified>
  <cp:revision>16</cp:revision>
  <dc:subject/>
  <dc:title>ПРОЕКТ</dc:title>
</cp:coreProperties>
</file>